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OLO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Il feedforward è una metodologia che mira a individuare i gap di competenze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ro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Falso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</w:rPr>
        <w:t>2. Scegliere la coppia di criteri di segmentazione ritenuta più idonea per costruire una matrice di people value mapping a supporto delle decisioni gestionali di svilupp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tenziale/età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vello di inquadramento/retribuzion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 xml:space="preserve">Performance/potenziale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La responsabilità dello sviluppo è sempre più di esclusiva pertinenza della Direzione HR.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ro</w:t>
      </w:r>
    </w:p>
    <w:p>
      <w:pPr>
        <w:pStyle w:val="Normal"/>
        <w:widowControl w:val="false"/>
        <w:numPr>
          <w:ilvl w:val="1"/>
          <w:numId w:val="9"/>
        </w:numPr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falso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</w:rPr>
        <w:t>4. Quale fra i seguenti è un indicatore di “successo soggettivo”: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vello retributivo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Employability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vello di inquadramento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lima organizzativ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I percorsi di carriera possono essere identificati sulla base delle seguenti dimensioni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rezione del movimento, tempo di permanenza nella posizione e competenz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direzione del movimento, tempo di permanenza nella posizione e motivazione prevalent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equenza del movimento,  tempo di permanenza nella posizione e motivazione prevalent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6. Il passaggio da ruolo di addetto acquisti a quello di Responsabile Controllo Qualità a quello di Direttore Approvvigionamenti è tipico di un percorso di carriera: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spiral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linear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ansitorio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Quali sono le motivazioni di fondo che caratterizzando il percorso di </w:t>
      </w:r>
      <w:r>
        <w:rPr>
          <w:rFonts w:cs="Calibri" w:ascii="Calibri" w:hAnsi="Calibri"/>
          <w:i/>
          <w:sz w:val="22"/>
        </w:rPr>
        <w:t>carriera transitorio</w:t>
      </w:r>
      <w:r>
        <w:rPr>
          <w:rFonts w:cs="Calibri" w:ascii="Calibri" w:hAnsi="Calibri"/>
          <w:sz w:val="22"/>
        </w:rPr>
        <w:t>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ter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viluppo di un’expertise tecnica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varietà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La carriera da esperto si svolge di solito all'interno della stessa aziend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ro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falso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9. Il coaching può essere definito come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a relazione di sostegno che si instaura tra capo e collaboratore al fine di accrescere le performance di quest'ultim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na relazione di sostegno tesa alla risoluzione di problemi personali specifici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una relazione di sostegno diretta ad aiutare l'individuo a avviare un percorso di cambiamento e di sviluppo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10. Quali sono i principali benefici del Development Centr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>consente di supportare lo sviluppo del soggetto valutato, fornendogli feedback precisi sui suoi comportamenti nel lavor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coraggia il soggetto valutato a intraprendere percorsi di mobilità orizzonta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uò essere effettuato in tempi relativamente brevi e senza il supporto di consulenti estern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8" w:top="1701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  <w:t>© Gabrielli G., Profili S., Organizzazione e gestione delle risorse umane, II ed., Isedi, 2016</w:t>
    </w:r>
  </w:p>
  <w:p>
    <w:pPr>
      <w:pStyle w:val="Header"/>
      <w:rPr>
        <w:rFonts w:ascii="Calibri" w:hAnsi="Calibri" w:cs="Calibri"/>
        <w:color w:val="7F7F7F"/>
        <w:sz w:val="20"/>
      </w:rPr>
    </w:pPr>
    <w:r>
      <w:rPr>
        <w:rFonts w:cs="Calibri" w:ascii="Calibri" w:hAnsi="Calibri"/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582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8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582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582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25:00Z</dcterms:created>
  <dc:creator>mac</dc:creator>
  <dc:description/>
  <cp:keywords/>
  <dc:language>en-US</dc:language>
  <cp:lastModifiedBy>Anna Altieri</cp:lastModifiedBy>
  <dcterms:modified xsi:type="dcterms:W3CDTF">2016-11-04T09:25:00Z</dcterms:modified>
  <cp:revision>2</cp:revision>
  <dc:subject/>
  <dc:title/>
</cp:coreProperties>
</file>